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3.108.654 zł </w:t>
      </w:r>
      <w:r>
        <w:rPr/>
        <w:t xml:space="preserve">oraz zmniejszenia o kwotę </w:t>
      </w:r>
      <w:r>
        <w:rPr>
          <w:b/>
        </w:rPr>
        <w:t>3.307.006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dysponowanie rezerw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) Dokonano całkowitego rozdysponowania rezerwy celowej na odszkodowania </w:t>
        <w:br/>
        <w:t>za niedostarczenie lokalu socjalnego – dział 700, rozdział 70095 paragraf 4810 w kwocie 30.000 zł w związku z koniecznością realizacji wyroku sądowego z powyższego tytu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Dokonano częściowego rozdysponowania rezerwy ogólnej – dział 758, rozdział 75818 paragraf 4810 w łącznej kwocie 200.000 zł z przeznaczeniem na:</w:t>
      </w:r>
    </w:p>
    <w:p>
      <w:pPr>
        <w:pStyle w:val="Normal"/>
        <w:jc w:val="both"/>
        <w:rPr/>
      </w:pPr>
      <w:r>
        <w:rPr/>
        <w:t>- przeprowadzenie aktualizacji opłat rocznych z tytułu użytkowania wieczystego terenów przeznaczonych pod budownictwo wielorodzinne – 50.000 zł,</w:t>
      </w:r>
    </w:p>
    <w:p>
      <w:pPr>
        <w:pStyle w:val="Normal"/>
        <w:jc w:val="both"/>
        <w:rPr/>
      </w:pPr>
      <w:r>
        <w:rPr/>
        <w:t>- obsługę długu publicznego – 150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) Dokonano częściowego rozdysponowania rezerwy celowej dla jednostek – dział 758, rozdział 75818 paragraf 4810 w kwocie 2.110.805 zł z przeznaczeniem na :</w:t>
      </w:r>
    </w:p>
    <w:p>
      <w:pPr>
        <w:pStyle w:val="Normal"/>
        <w:jc w:val="both"/>
        <w:rPr/>
      </w:pPr>
      <w:r>
        <w:rPr/>
        <w:t>- odprawy dla pracowników pedagogicznych i uzupełnienie środków na wynagrodzenia oraz składki od nich naliczane w podległych jednostkach – 2.053.225 zł,</w:t>
      </w:r>
    </w:p>
    <w:p>
      <w:pPr>
        <w:pStyle w:val="Normal"/>
        <w:jc w:val="both"/>
        <w:rPr/>
      </w:pPr>
      <w:r>
        <w:rPr/>
        <w:t>- uzupełnienie wydatków bieżących związanych z bieżącym utrzymaniem nowo wybudowanego boiska wielofunkcyjnego na terenie Gimnazjum Nr 7 – 27.000 zł,</w:t>
      </w:r>
    </w:p>
    <w:p>
      <w:pPr>
        <w:pStyle w:val="Normal"/>
        <w:jc w:val="both"/>
        <w:rPr/>
      </w:pPr>
      <w:r>
        <w:rPr/>
        <w:t>- uzupełnienie środków na wynagrodzenia oraz składki od nich naliczane</w:t>
      </w:r>
      <w:r>
        <w:rPr>
          <w:color w:val="FF0000"/>
        </w:rPr>
        <w:t xml:space="preserve"> </w:t>
      </w:r>
      <w:r>
        <w:rPr/>
        <w:t>dla pracowników OSP, Cmentarza Miejskiego oraz Targowiska Miejskiego – 30.58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4) Dokonano częściowego rozdysponowania rezerwy celowej na zarządzanie kryzysowe – dział 758, rozdział 75818 paragraf 4810 w kwocie 30.000 zł z przeznaczeniem na zakup wyposażenia oraz usług pozostałych dotyczących działań o charakterze antykryzys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00 – GOSPODARKA MIESZKANIOWA</w:t>
        <w:tab/>
        <w:tab/>
        <w:tab/>
        <w:t xml:space="preserve">                  80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05</w:t>
      </w:r>
      <w:r>
        <w:rPr/>
        <w:t xml:space="preserve"> – zwiększenie planu o kwotę 50.000 zł dotyczy przeprowadzenia aktualizacji opłat rocznych z tytułu użytkowania wieczystego terenów przeznaczonych pod budownictwo wielorodzi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dotyczą przesunięć między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710 – DZIAŁALNOŚĆ USŁUGOWA </w:t>
        <w:tab/>
        <w:tab/>
        <w:tab/>
        <w:tab/>
        <w:t xml:space="preserve">                  6.42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1035</w:t>
      </w:r>
      <w:r>
        <w:rPr/>
        <w:t xml:space="preserve"> – zwiększenie planu o kwotę 6.420 zł dotyczy uzupełnienia środków </w:t>
        <w:br/>
        <w:t>na wynagrodzenia oraz składki od nich naliczane</w:t>
      </w:r>
      <w:r>
        <w:rPr>
          <w:color w:val="FF0000"/>
        </w:rPr>
        <w:t xml:space="preserve"> </w:t>
      </w:r>
      <w:r>
        <w:rPr/>
        <w:t>dla pracowników Cmentarza Miejskieg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4 – BEZPIECZEŃSTWO PUBLICZNE I OCHRONA P.POŻ.             47.183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412</w:t>
      </w:r>
      <w:r>
        <w:rPr/>
        <w:t xml:space="preserve"> – zwiększenie planu o kwotę 1.520 zł dotyczy uzupełnienia środków </w:t>
        <w:br/>
        <w:t>na wynagrodzenia oraz składki od nich naliczane</w:t>
      </w:r>
      <w:r>
        <w:rPr>
          <w:color w:val="FF0000"/>
        </w:rPr>
        <w:t xml:space="preserve"> </w:t>
      </w:r>
      <w:r>
        <w:rPr/>
        <w:t>dla pracowników Ochotniczych Straży Poża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416</w:t>
      </w:r>
      <w:r>
        <w:rPr/>
        <w:t xml:space="preserve"> – zwiększenie planu o kwotę 15.663 zł dotyczy uzupełnienia środków </w:t>
        <w:br/>
        <w:t>na wynagrodzenia oraz składki od nich naliczane</w:t>
      </w:r>
      <w:r>
        <w:rPr>
          <w:color w:val="FF0000"/>
        </w:rPr>
        <w:t xml:space="preserve"> </w:t>
      </w:r>
      <w:r>
        <w:rPr/>
        <w:t>dla pracowników Straży Mi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421</w:t>
      </w:r>
      <w:r>
        <w:rPr/>
        <w:t xml:space="preserve"> – zwiększa się  plan o kwotę 30.000 zł z przeznaczeniem na zakup wyposażenia oraz usług pozostałych dotyczących działań o charakterze antykryzysowym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7 – OBSŁUGA DŁUGU PUBLICZNEGO                                           190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702</w:t>
      </w:r>
      <w:r>
        <w:rPr/>
        <w:t xml:space="preserve"> – zwiększenie planu o kwotę 150.000 zł dotyczy uzupełnienia środków </w:t>
        <w:br/>
        <w:t>na spłatę odsetek od zaciągniętych kredy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dotyczą przesunięć między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801 – OŚWIATA I WYCHOWANIE</w:t>
        <w:tab/>
        <w:tab/>
        <w:tab/>
        <w:tab/>
        <w:t xml:space="preserve">           2.539.424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enie planu o kwotę 1.061.428 zł dotyczy 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odpraw dla pracowników pedagogicznych i uzupełnienie środków na wynagrodzenia oraz składki od nich naliczane,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- utworzenia  Szkoły Podstawowej Nr 8 w Tomaszowie Mazowieckim, ul. Stolarska 21/27 </w:t>
        <w:br/>
        <w:t>z dniem 1 września 2011r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dział 80103</w:t>
      </w:r>
      <w:r>
        <w:rPr/>
        <w:t xml:space="preserve"> – zwiększenie planu o kwotę 109.621 zł dotyczy uzupełnienia środków </w:t>
        <w:br/>
        <w:t>na wynagrodzenia oraz składki od nich naliczane dla pracowników oddziałów przedszkolny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dział 80104</w:t>
      </w:r>
      <w:r>
        <w:rPr/>
        <w:t xml:space="preserve"> – zwiększenie planu o kwotę 454.831 zł dotyczy uzupełnienia środków </w:t>
        <w:br/>
        <w:t>na wynagrodzenia oraz składki od nich naliczane dla pracowników przedszkol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696.375 zł dotyczy odpraw dla pracowników pedagogicznych i uzupełnienie środków na wynagrodzenia oraz składki od nich nalicza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enie planu o kwotę 128.584 zł dotyczy :</w:t>
      </w:r>
    </w:p>
    <w:p>
      <w:pPr>
        <w:pStyle w:val="Normal"/>
        <w:jc w:val="both"/>
        <w:rPr/>
      </w:pPr>
      <w:r>
        <w:rPr/>
        <w:t xml:space="preserve">przeniesienia środków z planu Wydziału Inwestycji do planu wymienionych niżej jednostek </w:t>
        <w:br/>
        <w:t>z przeznaczeniem na:</w:t>
      </w:r>
    </w:p>
    <w:p>
      <w:pPr>
        <w:pStyle w:val="Normal"/>
        <w:jc w:val="both"/>
        <w:rPr/>
      </w:pPr>
      <w:r>
        <w:rPr/>
        <w:t>- naprawę rury spustowej z wysięgnika na budynku SP Nr 13 – 500 zł,</w:t>
      </w:r>
    </w:p>
    <w:p>
      <w:pPr>
        <w:pStyle w:val="Normal"/>
        <w:jc w:val="both"/>
        <w:rPr/>
      </w:pPr>
      <w:r>
        <w:rPr/>
        <w:t>- zakup materiałów do wykonania prac malarskich w G Nr 2 – 2.000 zł,</w:t>
      </w:r>
    </w:p>
    <w:p>
      <w:pPr>
        <w:pStyle w:val="Normal"/>
        <w:jc w:val="both"/>
        <w:rPr/>
      </w:pPr>
      <w:r>
        <w:rPr/>
        <w:t>- remont podłogi w salach lekcyjnych, wykonanie warstw samopoziomujących remontowanej posadzki oraz przeprowadzenie konserwacji boiska do piłki nożnej w G Nr 3 – 10.628 zł,</w:t>
      </w:r>
    </w:p>
    <w:p>
      <w:pPr>
        <w:pStyle w:val="Normal"/>
        <w:jc w:val="both"/>
        <w:rPr/>
      </w:pPr>
      <w:r>
        <w:rPr/>
        <w:t>- wykonanie robót malarskich w pomieszczeniach szkolnych w G Nr 6 – 6.000 zł,</w:t>
      </w:r>
    </w:p>
    <w:p>
      <w:pPr>
        <w:pStyle w:val="Normal"/>
        <w:jc w:val="both"/>
        <w:rPr/>
      </w:pPr>
      <w:r>
        <w:rPr/>
        <w:t>- awaryjne zabezpieczenie przed zalewaniem wodami opadowymi w ZS Nr 4 – 3.700 zł,</w:t>
      </w:r>
    </w:p>
    <w:p>
      <w:pPr>
        <w:pStyle w:val="Normal"/>
        <w:jc w:val="both"/>
        <w:rPr/>
      </w:pPr>
      <w:r>
        <w:rPr/>
        <w:t>- naprawę wylewki betonowej przed budynkiem P Nr 2 – 500 zł</w:t>
      </w:r>
    </w:p>
    <w:p>
      <w:pPr>
        <w:pStyle w:val="Normal"/>
        <w:jc w:val="both"/>
        <w:rPr/>
      </w:pPr>
      <w:r>
        <w:rPr/>
        <w:t>- malowanie węzła żywienia w P Nr 3 – 7.500 zł,</w:t>
      </w:r>
    </w:p>
    <w:p>
      <w:pPr>
        <w:pStyle w:val="Normal"/>
        <w:jc w:val="both"/>
        <w:rPr/>
      </w:pPr>
      <w:r>
        <w:rPr/>
        <w:t>- zamurowanie wsypów piwnicznych w celu zabezpieczenia przed zalewaniem wód opadowych pomieszczeń piwnic w P Nr 11 – 1.000 zł,</w:t>
      </w:r>
    </w:p>
    <w:p>
      <w:pPr>
        <w:pStyle w:val="Normal"/>
        <w:jc w:val="both"/>
        <w:rPr/>
      </w:pPr>
      <w:r>
        <w:rPr/>
        <w:t>- wymianę odcinka instalacji zimnej wody użytkowej do zaworu głównego w P Nr 16 – 1.000 zł,</w:t>
      </w:r>
    </w:p>
    <w:p>
      <w:pPr>
        <w:pStyle w:val="Normal"/>
        <w:jc w:val="both"/>
        <w:rPr/>
      </w:pPr>
      <w:r>
        <w:rPr/>
        <w:t>- remont łazienki dla dzieci oraz wymianę instalacji elektrycznej wraz z oświetleniem w holu wewnętrznym w P Nr 20 – 10.500 zł,</w:t>
      </w:r>
    </w:p>
    <w:p>
      <w:pPr>
        <w:pStyle w:val="Normal"/>
        <w:jc w:val="both"/>
        <w:rPr/>
      </w:pPr>
      <w:r>
        <w:rPr/>
        <w:t>ponadto na uzupełnienie środków na wynagrodzenia oraz składki od nich naliczane dla pracowników pływalni w SP Nr 12 – 58.231 zł, a także zwrotu środków dotyczących realizacji projektu „Warto umieć więcej” – 25 zł.</w:t>
      </w:r>
    </w:p>
    <w:p>
      <w:pPr>
        <w:pStyle w:val="Normal"/>
        <w:jc w:val="both"/>
        <w:rPr/>
      </w:pPr>
      <w:r>
        <w:rPr/>
        <w:t xml:space="preserve">Jednocześnie zwiększono plan finansowy Gimnazjum Nr 7 o kwotę 27.000 zł </w:t>
        <w:br/>
        <w:t xml:space="preserve">z przeznaczeniem na wykonanie prac związanych z bieżącym utrzymaniem nowo wybudowanego boiska wielofunkcyjnego  na terenie szkoły i wykonanie prac związanych </w:t>
        <w:br/>
        <w:t>z przygotowaniem inauguracji nowego roku szko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dotyczą przesunięć między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3 – POZOSTAŁE ZADANIA W ZAKRESIE POLITYKI SPOŁ.            17.397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05</w:t>
      </w:r>
      <w:r>
        <w:rPr/>
        <w:t xml:space="preserve"> – zwiększenie planu o kwotę 13.797 zł dotyczy uzupełnienia środków na wynagrodzenia oraz składki od nich naliczane dla pracowników Żłob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395</w:t>
      </w:r>
      <w:r>
        <w:rPr/>
        <w:t xml:space="preserve"> – zwiększenie planu o kwotę 3.600 zł dotyczy przesunięcia środków z planu finansowego Wydziału Inwestycji do planu finansowego Żłobka z przeznaczeniem na: rozbudowę monitoringu, wymianę domofonu i wykonanie punktów czerpania energii elektry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854 – EDUKACYJNA OPIEKA WYCHOWAWCZA</w:t>
        <w:tab/>
        <w:tab/>
        <w:t xml:space="preserve">           </w:t>
        <w:tab/>
        <w:t xml:space="preserve">    162.809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01</w:t>
      </w:r>
      <w:r>
        <w:rPr/>
        <w:t xml:space="preserve"> – zwiększa się plan o kwotę 91.293 zł z przeznaczeniem na uzupełnienie środków na wynagrodzenia oraz składki od nich naliczane dla pracowników świetlic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15</w:t>
      </w:r>
      <w:r>
        <w:rPr/>
        <w:t xml:space="preserve"> – zwiększa się plan o kwotę 71.516 zł z przeznaczeniem na dofinansowanie zakupu podręczników dla uczniów w ramach Rządowego programu pomocy uczniom </w:t>
        <w:br/>
        <w:t>w 2011r. – „Wyprawka szkoln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dotyczą przesunięć między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900 – GOSPODARKA KOMUNALNA </w:t>
        <w:tab/>
        <w:tab/>
        <w:tab/>
        <w:tab/>
        <w:t xml:space="preserve">                22.64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0095</w:t>
      </w:r>
      <w:r>
        <w:rPr/>
        <w:t>– zwiększenie planu o kwotę 22.640 zł dotyczy uzupełnienia środków na wynagrodzenia oraz składki od nich naliczane dla pracowników Targowiska Miej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</w:t>
        <w:tab/>
        <w:tab/>
        <w:tab/>
        <w:tab/>
        <w:t xml:space="preserve">               572.573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Zmniejszenie planu finansowego Zespołu Szkół Gimnazjalnych o kwotę 484.331 zł </w:t>
        <w:br/>
        <w:t xml:space="preserve">i przeniesienie środków do planu Szkoły Podstawowej Nr 8 następuje w związku </w:t>
        <w:br/>
        <w:t xml:space="preserve">z likwidacją Gimnazjum Nr 1 i założeniem Szkoły Podstawowej Nr 8, zgodnie z podjętymi uchwałami Rady Miejskiej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zostałe zmiany dotyczą przesunięć między rozdziałami i paragraf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2 - POMOC SPOLECZNA</w:t>
        <w:tab/>
        <w:tab/>
        <w:tab/>
        <w:tab/>
        <w:tab/>
        <w:t xml:space="preserve">                269.893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mniejszenie planu o kwotę 269.893 zł następuje zgodnie decyzją Wojewody Łódzkiego z dnia 29 czerwca 2011r. Nr FN-I.3111.2.129.2011 i dotyczy wypłat zasiłków okres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dotyczą przesunięć między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bskowronska</dc:creator>
  <dc:description/>
  <cp:keywords/>
  <dc:language>en-US</dc:language>
  <cp:lastModifiedBy>rgrzegorzewska</cp:lastModifiedBy>
  <cp:lastPrinted>2011-08-04T13:51:00Z</cp:lastPrinted>
  <dcterms:modified xsi:type="dcterms:W3CDTF">2011-08-05T05:59:00Z</dcterms:modified>
  <cp:revision>18</cp:revision>
  <dc:subject/>
  <dc:title>Zarządzenie     Nr      /2007</dc:title>
</cp:coreProperties>
</file>